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МЕДИЦИНЕ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ХУМАНА ГЕНЕТ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14. ГЕНЕТИКА КАНЦЕРА. СТАРЕЊ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умори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 xml:space="preserve">дефиниција, </w:t>
      </w:r>
      <w:r>
        <w:rPr>
          <w:lang w:val="sr-CS"/>
        </w:rPr>
        <w:t>механизам настан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арактеристике малигн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рекло канцера. Мутационо порекло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умеричке аберације хромозома у малигно трансформисаним ћелија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руктурне аберације хромозома специфичне за поједине типове канцер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ирусно порекло канцер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ска основа канцера. Протоонкоген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ласификација протоонко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Онкогени. Трансформација протоонкогена у онкоген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јчешће промене протоонкогена. Поинт мутације 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Структурне хромозомске  аберације као разлог трансформације протоонкогена у оккоген; пример </w:t>
      </w:r>
      <w:r>
        <w:rPr>
          <w:lang w:val="sr-Latn-CS"/>
        </w:rPr>
        <w:t>Burkitt-o</w:t>
      </w:r>
      <w:r>
        <w:rPr>
          <w:lang w:val="sr-RS"/>
        </w:rPr>
        <w:t>в</w:t>
      </w:r>
      <w:r>
        <w:rPr>
          <w:lang w:val="sr-Latn-CS"/>
        </w:rPr>
        <w:t xml:space="preserve"> </w:t>
      </w:r>
      <w:r>
        <w:rPr>
          <w:lang w:val="sr-CS"/>
        </w:rPr>
        <w:t>лимфо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руктурна хромозомска аберација у хроничној нелимфоцитној леукемији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Улога амплификације протоонкогена у настанку онкоген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енске мутације специфичне за одређене малигне болест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тионкогени</w:t>
      </w:r>
      <w:r>
        <w:rPr/>
        <w:t>-</w:t>
      </w:r>
      <w:r>
        <w:rPr>
          <w:lang w:val="sr-CS"/>
        </w:rPr>
        <w:t>гени супресор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Чувар генома р5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 xml:space="preserve">Гени мутатори, примери обољења која се карактеришу повећаним ризиком </w:t>
      </w:r>
      <w:r>
        <w:rPr>
          <w:lang w:val="sr-RS"/>
        </w:rPr>
        <w:t>з</w:t>
      </w:r>
      <w:r>
        <w:rPr>
          <w:lang w:val="sr-CS"/>
        </w:rPr>
        <w:t>а канце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Фазе канцерогенезе. Да ли је довољна једна генска мутација за малигну трансформацију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следна предиспозиција за малигне болести: развој колоректалног карцином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следна предиспозиција за малигне болести. Ли Фраумени синдро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евенција малигнитета и скрининг тестов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арење: дефиниција,  процеси који се дешавају у току старе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авремена етапа идеје о старењ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sr-CS"/>
        </w:rPr>
        <w:t>Теорије о старењу код људ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50:00Z</dcterms:created>
  <dc:creator>Olivera Milosevic</dc:creator>
  <dc:description/>
  <cp:keywords/>
  <dc:language>en-US</dc:language>
  <cp:lastModifiedBy>Danijela Todorovic</cp:lastModifiedBy>
  <cp:lastPrinted>2017-12-12T13:27:00Z</cp:lastPrinted>
  <dcterms:modified xsi:type="dcterms:W3CDTF">2019-01-14T12:29:00Z</dcterms:modified>
  <cp:revision>11</cp:revision>
  <dc:subject/>
  <dc:title>1</dc:title>
</cp:coreProperties>
</file>